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55"/>
        <w:gridCol w:w="2274"/>
        <w:gridCol w:w="147"/>
        <w:gridCol w:w="232"/>
        <w:gridCol w:w="1464"/>
        <w:gridCol w:w="992"/>
        <w:gridCol w:w="851"/>
        <w:gridCol w:w="1559"/>
      </w:tblGrid>
      <w:tr>
        <w:trPr/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зив предме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Законски прописи у ветеринарској медицин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дговорни наставни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роф. др Владимир Нешић </w:t>
            </w:r>
          </w:p>
        </w:tc>
      </w:tr>
      <w:tr>
        <w:trPr/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Фонд часо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s-ES"/>
              </w:rPr>
              <w:t xml:space="preserve">15 </w:t>
            </w:r>
            <w:r>
              <w:rPr>
                <w:sz w:val="20"/>
                <w:szCs w:val="20"/>
                <w:lang w:val="en-US"/>
              </w:rPr>
              <w:t xml:space="preserve">+ </w:t>
            </w:r>
            <w:r>
              <w:rPr>
                <w:sz w:val="20"/>
                <w:szCs w:val="20"/>
                <w:lang w:val="sr-BA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стали наставниц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 др Јелена Алексић Радојковић</w:t>
            </w:r>
          </w:p>
        </w:tc>
      </w:tr>
      <w:tr>
        <w:trPr/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есто одржавања </w:t>
            </w: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BA"/>
              </w:rPr>
              <w:t>Предаваоница Катедре за патологиј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есто одржавања </w:t>
            </w:r>
            <w:r>
              <w:rPr>
                <w:b/>
                <w:sz w:val="20"/>
                <w:szCs w:val="20"/>
                <w:lang w:val="sr-BA"/>
              </w:rPr>
              <w:t>вежб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sr-BA"/>
              </w:rPr>
              <w:t>Предаваоница Катедре за патологију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Распоред предавањ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Број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зив методске јединице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Настав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Датум 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 xml:space="preserve">Значај познавања ветеринарских прописа, </w:t>
            </w:r>
            <w:r>
              <w:rPr>
                <w:sz w:val="20"/>
                <w:szCs w:val="20"/>
                <w:lang w:val="sr-BA"/>
              </w:rPr>
              <w:t>Појам и врсте нормативних аката,</w:t>
            </w:r>
            <w:r>
              <w:rPr>
                <w:sz w:val="20"/>
                <w:szCs w:val="20"/>
                <w:lang w:val="en-US"/>
              </w:rPr>
              <w:t xml:space="preserve"> У</w:t>
            </w:r>
            <w:r>
              <w:rPr>
                <w:sz w:val="20"/>
                <w:szCs w:val="20"/>
                <w:lang w:val="sr-BA"/>
              </w:rPr>
              <w:t>став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Др Владимир Нешић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  <w:lang w:val="es-ES"/>
              </w:rPr>
              <w:t>.10.</w:t>
            </w:r>
            <w:r>
              <w:rPr>
                <w:b/>
                <w:sz w:val="20"/>
                <w:szCs w:val="20"/>
                <w:lang w:val="es-ES"/>
              </w:rPr>
              <w:t>20</w:t>
            </w:r>
            <w:r>
              <w:rPr>
                <w:b/>
                <w:sz w:val="20"/>
                <w:szCs w:val="20"/>
                <w:lang w:val="sr-RS"/>
              </w:rPr>
              <w:t>21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оступак доношења закона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>З</w:t>
            </w:r>
            <w:r>
              <w:rPr>
                <w:sz w:val="20"/>
                <w:szCs w:val="20"/>
                <w:lang w:val="sr-CS"/>
              </w:rPr>
              <w:t>акон о јавним службам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  <w:lang w:val="sr-RS"/>
              </w:rPr>
              <w:t>З</w:t>
            </w:r>
            <w:r>
              <w:rPr>
                <w:sz w:val="20"/>
                <w:szCs w:val="20"/>
                <w:lang w:val="sr-CS"/>
              </w:rPr>
              <w:t xml:space="preserve">акон о државној управи 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Др Владимир Нешић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9</w:t>
            </w:r>
            <w:r>
              <w:rPr>
                <w:sz w:val="20"/>
                <w:szCs w:val="20"/>
                <w:lang w:val="es-ES"/>
              </w:rPr>
              <w:t xml:space="preserve">.10. 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Организација ветеринарске службе Р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Организација 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  <w:lang w:val="sr-CS"/>
              </w:rPr>
              <w:t>праве за ветерин</w:t>
            </w:r>
            <w:r>
              <w:rPr>
                <w:sz w:val="20"/>
                <w:szCs w:val="20"/>
                <w:lang w:val="sr-RS"/>
              </w:rPr>
              <w:t>у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Др Владимир Нешић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s-ES"/>
              </w:rPr>
              <w:t>2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es-ES"/>
              </w:rPr>
              <w:t>.10.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Закон о управном поступку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Др Владимир Нешић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02</w:t>
            </w:r>
            <w:r>
              <w:rPr>
                <w:sz w:val="20"/>
                <w:szCs w:val="20"/>
                <w:lang w:val="es-ES"/>
              </w:rPr>
              <w:t>.1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5. 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кон о инспекцијском надзору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Др Владимир Неш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  <w:lang w:val="es-ES"/>
              </w:rPr>
              <w:t>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акон о ветеринарству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Др Владимир Неш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es-ES"/>
              </w:rPr>
              <w:t>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Закон о ветеринарству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Др Владимир Неш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es-ES"/>
              </w:rPr>
              <w:t>.1</w:t>
            </w:r>
            <w:r>
              <w:rPr>
                <w:sz w:val="20"/>
                <w:szCs w:val="20"/>
                <w:lang w:val="sr-BA"/>
              </w:rPr>
              <w:t>1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Закон о ветеринарству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Др Владимир Неш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  <w:r>
              <w:rPr>
                <w:sz w:val="20"/>
                <w:szCs w:val="20"/>
                <w:lang w:val="en-US"/>
              </w:rPr>
              <w:t>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Закон о ветеринарству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Др Владимир Неш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en-US"/>
              </w:rPr>
              <w:t>.12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ђународне ветеринарске организације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Др Владимир Неш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en-US"/>
              </w:rPr>
              <w:t>.12.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Правилник о обрасцу уверења о здравственом стању животињ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"/>
              </w:rPr>
              <w:t>Правилник о листи заразних болести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Правилник о садржини и начину во</w:t>
            </w:r>
            <w:r>
              <w:rPr>
                <w:sz w:val="20"/>
                <w:szCs w:val="20"/>
                <w:lang w:val="sr-BA"/>
              </w:rPr>
              <w:t>ђ</w:t>
            </w:r>
            <w:r>
              <w:rPr>
                <w:sz w:val="20"/>
                <w:szCs w:val="20"/>
                <w:lang w:val="es-ES"/>
              </w:rPr>
              <w:t>ења евиденције; Правилник о карантину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 др Јелена Алексић Радојк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21</w:t>
            </w:r>
            <w:r>
              <w:rPr>
                <w:sz w:val="20"/>
                <w:szCs w:val="20"/>
                <w:lang w:val="en-US"/>
              </w:rPr>
              <w:t>.12.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Правилник о Програму мера 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 др Јелена Алексић Радојк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en-US"/>
              </w:rPr>
              <w:t>.12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Правилник о ТБЦ, Правилник о бруцелози, Правилник о ККС, Правилник о беснилу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 др Јелена Алексић Радојк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en-US"/>
              </w:rPr>
              <w:t>.01.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  <w:lang w:val="sr-RS"/>
              </w:rPr>
              <w:t>2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Правилник о АКЖ, Правилник о ЕЛГ, Правилник о трихинелози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 др Јелена Алексић Радојк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  <w:lang w:val="en-US"/>
              </w:rPr>
              <w:t>.0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Закон о добробити животињ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pl-PL"/>
              </w:rPr>
              <w:t xml:space="preserve"> Закон о безбедности хране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Др Владимир Неш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01.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Распоред вежб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.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Устав и неветеринарски Закони  - њихов значај за ветеринарску службу, пренос јавних овлашћења, права и дужности инспектор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1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BA"/>
              </w:rPr>
              <w:t xml:space="preserve">.10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BA"/>
              </w:rPr>
              <w:t>.10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2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BA"/>
              </w:rPr>
              <w:t>.10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BA"/>
              </w:rPr>
              <w:t>.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BA"/>
              </w:rPr>
              <w:t xml:space="preserve">.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Значај начела Закона о управном поступку Странке у управном поступку, Покретање управног поступка, доказивањ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јавне ветеринарске исправе 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27</w:t>
            </w:r>
            <w:r>
              <w:rPr>
                <w:sz w:val="20"/>
                <w:szCs w:val="20"/>
                <w:lang w:val="sr-BA"/>
              </w:rPr>
              <w:t>.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28</w:t>
            </w:r>
            <w:r>
              <w:rPr>
                <w:sz w:val="20"/>
                <w:szCs w:val="20"/>
                <w:lang w:val="sr-BA"/>
              </w:rPr>
              <w:t>.10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BA"/>
              </w:rPr>
              <w:t>.11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BA"/>
              </w:rPr>
              <w:t>.11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Записник  у управном поступку - време, место и начин вођења, садржај и делови записник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BA"/>
              </w:rPr>
              <w:t xml:space="preserve">.11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BA"/>
              </w:rPr>
              <w:t>.11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  <w:r>
              <w:rPr>
                <w:sz w:val="20"/>
                <w:szCs w:val="20"/>
                <w:lang w:val="sr-BA"/>
              </w:rPr>
              <w:t>.11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  <w:r>
              <w:rPr>
                <w:sz w:val="20"/>
                <w:szCs w:val="20"/>
                <w:lang w:val="sr-BA"/>
              </w:rPr>
              <w:t>.11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Решење-појединачни управни акт, делови решења, Доношење и достављање решења, жалба, извршење решења, управни спор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BA"/>
              </w:rPr>
              <w:t>.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BA"/>
              </w:rPr>
              <w:t>.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 xml:space="preserve">Ветеринарско медицинска евиденција, Ток ветеринарско санитарне контроле у унутрашњем </w:t>
            </w:r>
            <w:r>
              <w:rPr>
                <w:sz w:val="20"/>
                <w:szCs w:val="20"/>
                <w:lang w:val="sr-RS"/>
              </w:rPr>
              <w:t xml:space="preserve">и међународном </w:t>
            </w:r>
            <w:r>
              <w:rPr>
                <w:sz w:val="20"/>
                <w:szCs w:val="20"/>
                <w:lang w:val="sr-BA"/>
              </w:rPr>
              <w:t xml:space="preserve">промету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08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09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Обавезе, права и дужности субјек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lang w:val="sr-BA"/>
              </w:rPr>
              <w:t>та у вези пријаве и одјаве сумње на заразну болест животиња, процедура захтева за накнаду штете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  <w:r>
              <w:rPr>
                <w:sz w:val="20"/>
                <w:szCs w:val="20"/>
                <w:lang w:val="en-US"/>
              </w:rPr>
              <w:t>.12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ад републичке ветеринарске инспекције на терену (практична вежба)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05</w:t>
            </w:r>
            <w:r>
              <w:rPr>
                <w:sz w:val="20"/>
                <w:szCs w:val="20"/>
                <w:lang w:val="sr-BA"/>
              </w:rPr>
              <w:t>.01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sr-RS"/>
              </w:rPr>
              <w:t>2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06</w:t>
            </w:r>
            <w:r>
              <w:rPr>
                <w:sz w:val="20"/>
                <w:szCs w:val="20"/>
                <w:lang w:val="sr-BA"/>
              </w:rPr>
              <w:t>. 01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  <w:lang w:val="sr-BA"/>
              </w:rPr>
              <w:t>.01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  <w:lang w:val="sr-BA"/>
              </w:rPr>
              <w:t>.0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8:00Z</dcterms:created>
  <dc:creator>User</dc:creator>
  <dc:description/>
  <cp:keywords/>
  <dc:language>en-US</dc:language>
  <cp:lastModifiedBy>Nesic</cp:lastModifiedBy>
  <dcterms:modified xsi:type="dcterms:W3CDTF">2021-09-23T07:59:00Z</dcterms:modified>
  <cp:revision>3</cp:revision>
  <dc:subject/>
  <dc:title>Naziv predmeta</dc:title>
</cp:coreProperties>
</file>